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>
          <w:trHeight w:val="234" w:hRule="atLeast"/>
        </w:trPr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BT2007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CELL BIOLOGY AND IMMUNOLOGY</w:t>
            </w:r>
            <w:r>
              <w:rPr>
                <w:b/>
              </w:rPr>
              <w:t xml:space="preserve">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abulate the differences between plant and animal cell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briefly on the organization of mitochondria with a neat diagram. Add a note on its fun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2"/>
              </w:rPr>
              <w:t>Define active transport. Explain in detail about the transport of small and large molecules through plasma membra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action potential. With a neat illustration, explain the process of nerve impulse transmission in neurons through voltage gated ion chann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different types of cell signaling. Elucidate the role of endocrine signaling molecule induce gene expres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G proteins? How do they influence signa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steps involved for the activation of cAMP. Substantiate the role of cAMP dependent protein kinase for gene expres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verview of the humoral and cell mediated immune response in defense against invading pathoge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antigen antibody reactions. Describe the principle methodology and clinical applications of ELIS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59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monstrate the principles of  </w:t>
            </w:r>
            <w:r>
              <w:rPr>
                <w:i/>
              </w:rPr>
              <w:t>in vitro</w:t>
            </w:r>
            <w:r>
              <w:rPr/>
              <w:t xml:space="preserve"> monoclonal antibody production, and comment on the different structural types of therapeutic monoclonal antibodi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erize the structure and functions of immunoglobuli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b. 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with necessary illustrations about Class I and Class II MHC molecules involved in presenting the antigen to T cell recep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37F2FC1-061C-413F-A66C-0ADAEF0FDB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  <Pages>1</Pages>
  <Words>266</Words>
  <Characters>1522</Characters>
  <CharactersWithSpaces>1785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9:28:00Z</dcterms:created>
  <dc:creator>Ku</dc:creator>
  <dc:description/>
  <dc:language>en-US</dc:language>
  <cp:lastModifiedBy>Admin</cp:lastModifiedBy>
  <cp:lastPrinted>2018-02-03T04:50:00Z</cp:lastPrinted>
  <dcterms:modified xsi:type="dcterms:W3CDTF">2018-05-04T07:3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